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345912070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898213653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875637138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