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34963388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45921502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566576814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