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415341840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008689578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243481563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