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1168490397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250242388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1738000442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