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141198968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157532801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427877279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